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PGZOZ/102/25   </w:t>
        <w:tab/>
        <w:tab/>
        <w:tab/>
        <w:tab/>
        <w:tab/>
        <w:tab/>
        <w:tab/>
        <w:tab/>
        <w:t>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minny Zakład Opieki Zdrowotnej                     w Czchowie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60 Czchów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</w:rPr>
        <w:t xml:space="preserve">ul. Sądecka 18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eparatów odżywiania wewnątrzjelitowego”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GZOZ w Czchowie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z 2025 r.,  poz. 514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>w następującym zakresi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 xml:space="preserve">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il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18:00Z</dcterms:created>
  <dc:creator>Remigiusz Stępień</dc:creator>
  <dc:description>ZNAKI:8930</dc:description>
  <cp:keywords/>
  <dc:language>en-US</dc:language>
  <cp:lastModifiedBy>PC</cp:lastModifiedBy>
  <cp:lastPrinted>2025-03-20T10:56:00Z</cp:lastPrinted>
  <dcterms:modified xsi:type="dcterms:W3CDTF">2025-10-22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