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SPGZOZ/102/25                                                                                                                        Załącznik nr: 3 </w:t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minny Zakład Opieki Zdrowotnej                w Czchowie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60 Czchów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Sądecka 183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/ wykonawcy wspólnie ubiegającego się o udzielenie zamówienia*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 dostawę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bookmarkStart w:id="0" w:name="_Hlk63930839"/>
      <w:bookmarkStart w:id="1" w:name="_Hlk63930839"/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Preparatów odżywiania wewnątrzjelitowego”</w:t>
      </w:r>
      <w:bookmarkEnd w:id="1"/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GZOZ w Czchowie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)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(Dz. U. poz. 835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……………………….……………………… 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  <w:r>
        <w:rPr>
          <w:rStyle w:val="FootnoteCharacters"/>
          <w:rStyle w:val="FootnoteAnchor"/>
          <w:rFonts w:eastAsia="Calibri"/>
          <w:sz w:val="22"/>
          <w:szCs w:val="22"/>
          <w:lang w:eastAsia="ar-SA"/>
        </w:rPr>
        <w:footnoteReference w:id="3"/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>): …………………………</w:t>
        <w:br/>
        <w:t>…………………………………………………………………………………………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</w:rPr>
      </w:pPr>
      <w:bookmarkStart w:id="2" w:name="_Hlk99009560"/>
      <w:bookmarkEnd w:id="2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3" w:name="_Hlk99009560"/>
      <w:bookmarkEnd w:id="3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4" w:name="_Hlk103596696"/>
      <w:bookmarkStart w:id="5" w:name="_Hlk103596696"/>
      <w:bookmarkEnd w:id="5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  <w:sz w:val="18"/>
          <w:szCs w:val="18"/>
        </w:rPr>
      </w:pPr>
      <w:bookmarkStart w:id="6" w:name="_Hlk103596696"/>
      <w:bookmarkEnd w:id="6"/>
      <w:r>
        <w:rPr>
          <w:i/>
          <w:sz w:val="18"/>
          <w:szCs w:val="18"/>
        </w:rPr>
        <w:t>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</w:t>
      </w:r>
      <w:r>
        <w:rPr>
          <w:rFonts w:cs="Times New Roman" w:ascii="Times New Roman" w:hAnsi="Times New Roman"/>
          <w:sz w:val="18"/>
          <w:szCs w:val="18"/>
        </w:rPr>
        <w:t xml:space="preserve">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;</w:t>
      </w:r>
    </w:p>
  </w:footnote>
  <w:footnote w:id="3">
    <w:p>
      <w:pPr>
        <w:pStyle w:val="Footnote"/>
        <w:ind w:left="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6"/>
          <w:lang w:val="pl-PL"/>
        </w:rPr>
        <w:t>o ile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  <w:i w:val="false"/>
      <w:iCs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14:00Z</dcterms:created>
  <dc:creator>Administracja</dc:creator>
  <dc:description/>
  <cp:keywords/>
  <dc:language>en-US</dc:language>
  <cp:lastModifiedBy>PC</cp:lastModifiedBy>
  <cp:lastPrinted>2025-03-20T10:56:00Z</cp:lastPrinted>
  <dcterms:modified xsi:type="dcterms:W3CDTF">2025-10-22T07:14:00Z</dcterms:modified>
  <cp:revision>2</cp:revision>
  <dc:subject/>
  <dc:title/>
</cp:coreProperties>
</file>